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213995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-16.8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 xml:space="preserve">Осинниковский городской Совет народных депутатов </w:t>
      </w:r>
    </w:p>
    <w:p>
      <w:pPr>
        <w:pStyle w:val="Heading2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/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5» января   2012г.</w:t>
        <w:tab/>
        <w:t xml:space="preserve">                          </w:t>
        <w:tab/>
        <w:t xml:space="preserve">                                          №  323 - М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«25» января 2012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 изменений и дополнений в Решение Осинниковского городского Совета народных депутатов от 24.06.2009г. №56-МНА «О перечне и размерах оплаты за услуги, оказываемые муниципальным учреждением «Архивное управление Администрации города Осинник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Для приведения в соответствии с Уставом муниципального образования – Осинниковский городской округ Решения Осинниковского городского Совета народных депутатов от 24.06.2009г. №56-МНА «О перечне и размерах оплаты за услуги, оказываемые муниципальным учреждением «Архивное управление Администрации города Осинники»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. Внести в </w:t>
      </w:r>
      <w:r>
        <w:rPr>
          <w:rFonts w:cs="Times New Roman" w:ascii="Times New Roman" w:hAnsi="Times New Roman"/>
        </w:rPr>
        <w:t>Решение Осинниковского городского Совета народных депутатов от 24.06.2009г. №56-МНА «О перечне и размерах оплаты за услуги, оказываемые муниципальным учреждением «Архивное управление Администрации города Осинники» следующие изме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1.1. наименование настоящего Решения изложить в следующей редакции: </w:t>
      </w:r>
      <w:r>
        <w:rPr>
          <w:rFonts w:cs="Times New Roman" w:ascii="Times New Roman" w:hAnsi="Times New Roman"/>
        </w:rPr>
        <w:t>«О перечне и размерах оплаты за услуги, оказываемые муниципальным учреждением «Архивное управление администрации Осинниковского городского округа»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1.2. по всему тексту настоящего Решения слова </w:t>
      </w:r>
      <w:r>
        <w:rPr>
          <w:rFonts w:cs="Times New Roman" w:ascii="Times New Roman" w:hAnsi="Times New Roman"/>
        </w:rPr>
        <w:t>«Архивное управление Администрации города Осинники</w:t>
      </w:r>
      <w:r>
        <w:rPr>
          <w:rFonts w:cs="Times New Roman" w:ascii="Times New Roman" w:hAnsi="Times New Roman"/>
          <w:szCs w:val="24"/>
        </w:rPr>
        <w:t xml:space="preserve">»» заменить на </w:t>
      </w:r>
      <w:r>
        <w:rPr>
          <w:rFonts w:cs="Times New Roman" w:ascii="Times New Roman" w:hAnsi="Times New Roman"/>
        </w:rPr>
        <w:t>«Архивное управление администрации Осинниковского городского округа»</w:t>
      </w:r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.3.слова «Глава города Осинники» в настоящем Решении заменить словами  «Глава Осинниковского городского округ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1.4. наименования приложения к настоящему решению изложить в следующей редакции: «Перечень платных услуг выполняемых муниципальным учреждением </w:t>
      </w:r>
      <w:r>
        <w:rPr>
          <w:rFonts w:cs="Times New Roman" w:ascii="Times New Roman" w:hAnsi="Times New Roman"/>
        </w:rPr>
        <w:t>«Архивное управление администрации Осинниковского городского округа»</w:t>
      </w:r>
      <w:r>
        <w:rPr>
          <w:rFonts w:cs="Times New Roman" w:ascii="Times New Roman" w:hAnsi="Times New Roman"/>
          <w:szCs w:val="24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2. Направить настоящее решение Главе Осинниковского городского округа для подписания и официального опубликования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И.о.Председателя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 xml:space="preserve">                                                                                И.В. Зарщикова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городского округа</w:t>
        <w:tab/>
        <w:t xml:space="preserve">                                                                                              И.В. Романов</w:t>
      </w:r>
    </w:p>
    <w:sectPr>
      <w:type w:val="nextPage"/>
      <w:pgSz w:w="11906" w:h="16838"/>
      <w:pgMar w:left="1418" w:right="851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8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1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8:00Z</dcterms:created>
  <dc:creator>Alexandre Katalov</dc:creator>
  <dc:description/>
  <dc:language>en-US</dc:language>
  <cp:lastModifiedBy>SOVET-US</cp:lastModifiedBy>
  <cp:lastPrinted>2013-02-19T08:35:00Z</cp:lastPrinted>
  <dcterms:modified xsi:type="dcterms:W3CDTF">2017-06-06T08:38:00Z</dcterms:modified>
  <cp:revision>2</cp:revision>
  <dc:subject/>
  <dc:title>_____</dc:title>
</cp:coreProperties>
</file>